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2053840859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1041551851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